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1/2011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10 stycznia 2011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1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 (Dz. U. Nr 157 poz. 1240</w:t>
      </w:r>
      <w:r>
        <w:rPr>
          <w:color w:val="000000"/>
          <w:spacing w:val="-10"/>
        </w:rPr>
        <w:t>; z 2010r. Nr 28 poz. 146, Nr 123 poz. 835, Nr 152 poz. 1020, Nr 96 poz. 620)</w:t>
      </w:r>
      <w:r>
        <w:rPr/>
        <w:t xml:space="preserve"> oraz w oparciu o Uchwałę Nr III/5/2010 Rady Gminy Grzmiąca z dnia 29 grudnia 2010r. w sprawie uchwalenia budżetu Gminy Grzmiąca na 2011rok zarządza się co następuje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1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1 – Dochody budżetowe</w:t>
        <w:tab/>
        <w:t>-</w:t>
        <w:tab/>
        <w:t>14.848.040zł</w:t>
        <w:tab/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2 - Wydatki budżetowe</w:t>
        <w:tab/>
        <w:t>-</w:t>
        <w:tab/>
        <w:t>14.848.040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3, 4, 5, 6, 7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8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9 - Plan rzeczowo-finansowy zadań z zakresu administracji rządowej oraz innych zadań zleconych jednostce ustawami na 2011rok</w:t>
        <w:tab/>
        <w:t>-</w:t>
        <w:tab/>
        <w:t xml:space="preserve">2.289.647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0 - Plan rzeczowo-finansowy dochodów budżetu państwa związanych </w:t>
        <w:br/>
        <w:t>z realizacją zadań zleconych jednostkom samorządu terytorialnego szczebla gminnego na 2010rok</w:t>
        <w:tab/>
        <w:t>-</w:t>
        <w:tab/>
        <w:t xml:space="preserve">36.2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9:00Z</dcterms:created>
  <dc:creator>.</dc:creator>
  <dc:description/>
  <cp:keywords/>
  <dc:language>en-US</dc:language>
  <cp:lastModifiedBy>Golczyk</cp:lastModifiedBy>
  <cp:lastPrinted>2011-01-11T14:46:00Z</cp:lastPrinted>
  <dcterms:modified xsi:type="dcterms:W3CDTF">2011-01-11T13:46:00Z</dcterms:modified>
  <cp:revision>4</cp:revision>
  <dc:subject/>
  <dc:title>Zarządzenie Nr 1/2006</dc:title>
</cp:coreProperties>
</file>